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仿宋"/>
          <w:b/>
          <w:bCs/>
          <w:sz w:val="52"/>
          <w:szCs w:val="52"/>
        </w:rPr>
        <w:t>发  布  令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更好的贯彻落实《中华人民共和国突发事件应对法》《中华人民共和国环境保护法》以及《危险化学品管理条例》，加强危险化学品安全环保管理，确保社会、企业以及广大员工生命财产安全，防止突发环境事件的发生，并能在事件发生后迅速有效的控制处理环境风险。本着“预防为主、实行自救、分工负责、统一指挥”的原则，根据环境保护部《企业事业单位突发环境事件应急预案备案管理办法（试行）》的要求，以及《突发环境事件应急预案编制导则（企业事业单位版）》中相关要求，修订了《</w:t>
      </w:r>
      <w:r>
        <w:rPr>
          <w:rFonts w:ascii="仿宋" w:hAnsi="仿宋" w:cs="仿宋" w:eastAsia="仿宋"/>
          <w:sz w:val="32"/>
          <w:szCs w:val="32"/>
          <w:lang w:eastAsia="zh-CN"/>
        </w:rPr>
        <w:t>湖北航欧新材料科技有限公司</w:t>
      </w:r>
      <w:r>
        <w:rPr>
          <w:rFonts w:ascii="仿宋" w:hAnsi="仿宋" w:cs="仿宋" w:eastAsia="仿宋"/>
          <w:sz w:val="32"/>
          <w:szCs w:val="32"/>
        </w:rPr>
        <w:t>突发环境事件应急预案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预案经公司环保工作领导小组会议通过，并经过专家审查会评审意见进行了修改完善，现予颁布，请各部门认真学习，并真正落实到实处，本预案自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起实施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北航欧新材料科技有限公司</w:t>
      </w:r>
    </w:p>
    <w:p>
      <w:pPr>
        <w:pStyle w:val="Normal"/>
        <w:spacing w:lineRule="auto" w:line="36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2:46:00Z</dcterms:created>
  <dc:creator>Administrator</dc:creator>
  <dc:description/>
  <dc:language>en-US</dc:language>
  <cp:lastModifiedBy>Administrator</cp:lastModifiedBy>
  <dcterms:modified xsi:type="dcterms:W3CDTF">2023-03-07T09:3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559F840EF4603B0A54C393901CC7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